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  <w:tab w:val="left" w:pos="90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7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2. август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>),  члана 2. тачка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став 2. Одлуке о буџету града Крагујевца за 2019. годину (''Службени лист града Крагујевца'', број 32/18</w:t>
      </w:r>
      <w:r>
        <w:rPr>
          <w:rFonts w:cs="Arial" w:ascii="Arial" w:hAnsi="Arial"/>
          <w:sz w:val="22"/>
          <w:szCs w:val="22"/>
          <w:lang w:val="sr-RS"/>
        </w:rPr>
        <w:t xml:space="preserve">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вези члана 4. став 1. Закона о комуналним делатностима  (‘’Службени гласник РС’’, бр. 88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4/16</w:t>
      </w:r>
      <w:r>
        <w:rPr>
          <w:rFonts w:cs="Arial" w:ascii="Arial" w:hAnsi="Arial"/>
          <w:sz w:val="22"/>
          <w:szCs w:val="22"/>
          <w:lang w:val="sr-RS"/>
        </w:rPr>
        <w:t>, и 95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дана       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августа 2019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528" w:hanging="828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О ИЗМЕНАМА И  ДОПУНАМА ПРОГРА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ОРИШЋЕЊА И РАСПОРЕЂИВАЊА СРЕДСТАВА СУБВЕНЦИЈ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Е УПРАВЕ  ЗА КОМУНАЛНЕ И ИНСПЕКЦИЈСКЕ ПОСЛОВЕ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2019. ГОДИН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У  Програму коришћења и распоређивања средстава субвенција Градске управе за комуналне и инспекцијске послове у 2019.години (''Службени лист града Крагујевца'', бр. 1/19  и  3/19)- у даљем тексту: Програм,  у поглављу I </w:t>
      </w:r>
      <w:r>
        <w:rPr>
          <w:rFonts w:cs="Arial" w:ascii="Arial" w:hAnsi="Arial"/>
          <w:sz w:val="22"/>
          <w:szCs w:val="22"/>
          <w:lang w:val="sr-RS"/>
        </w:rPr>
        <w:t>Увод, у ставу 1. у загради , после броја: ''32/18'' додаје се везник и бројеви: '' и 20/19'', а у ставу 5, у загради,  после бројева и речи: ''20/18-пречишћен текст'' додају се запета, бројеви и  реч: '' , 7/19, 17/19 и 18/19-испр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У Програму, у  поглављу II  </w:t>
      </w:r>
      <w:r>
        <w:rPr>
          <w:rFonts w:cs="Arial" w:ascii="Arial" w:hAnsi="Arial"/>
          <w:sz w:val="22"/>
          <w:szCs w:val="22"/>
          <w:lang w:val="ru-RU"/>
        </w:rPr>
        <w:t>Субвенције за јавни градски и приградски превоз путника</w:t>
      </w:r>
      <w:r>
        <w:rPr>
          <w:rFonts w:cs="Arial" w:ascii="Arial" w:hAnsi="Arial"/>
          <w:sz w:val="22"/>
          <w:szCs w:val="22"/>
          <w:lang w:val="sr-RS"/>
        </w:rPr>
        <w:t>,  у ставу 1. износ : ''</w:t>
      </w:r>
      <w:r>
        <w:rPr>
          <w:rFonts w:cs="Arial" w:ascii="Arial" w:hAnsi="Arial"/>
          <w:sz w:val="22"/>
          <w:szCs w:val="22"/>
          <w:lang w:val="ru-RU"/>
        </w:rPr>
        <w:t>492.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износом: ''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20.000.000,00 динара'', а у ставу 2. износ: ''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30.968.718,1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''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мењује се износом:                 ''458.968.718,10 динара''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рограму, у поглављу II </w:t>
      </w:r>
      <w:r>
        <w:rPr>
          <w:rFonts w:cs="Arial" w:ascii="Arial" w:hAnsi="Arial"/>
          <w:sz w:val="22"/>
          <w:szCs w:val="22"/>
          <w:lang w:val="ru-RU"/>
        </w:rPr>
        <w:t>Субвенције за јавни градски и приградски превоз путника</w:t>
      </w:r>
      <w:r>
        <w:rPr>
          <w:rFonts w:cs="Arial" w:ascii="Arial" w:hAnsi="Arial"/>
          <w:sz w:val="22"/>
          <w:szCs w:val="22"/>
          <w:lang w:val="sr-RS"/>
        </w:rPr>
        <w:t xml:space="preserve"> , став 3.  мења  се и 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Средства  у износу од   458.968.718,10 динара користиће се  у складу са Посебним програмом коришћења субвенција за 2019.годину Градске агенције за саобраћај, на који даје сагласност Градско веће,  за исплату недостајућих прихода Предузећа за измиривање обавеза по основу увођења и имплементације савременог система за контролу и управљање јавним превозом у реалном времену (тикетинг и мониторинг), исплату разлике накнада трошкова за топли оброк и регрес за годишњи одмор за запослене из претходног периода по основу вансудског поравнања и  недостајућих средстава за измиривање обавеза према превозницима.''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Овај Програм 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</w:t>
      </w:r>
      <w:r>
        <w:rPr>
          <w:rFonts w:cs="Arial" w:ascii="Arial" w:hAnsi="Arial"/>
          <w:sz w:val="22"/>
          <w:szCs w:val="22"/>
        </w:rPr>
        <w:t xml:space="preserve"> о изменама и допу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и распоређивања средстава субвенција Градске управе  за комуналне и инспекцијске послове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и, садржан је у одредбама члана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>),  члана 2. тачка</w:t>
      </w:r>
      <w:r>
        <w:rPr>
          <w:rFonts w:cs="Arial" w:ascii="Arial" w:hAnsi="Arial"/>
          <w:sz w:val="22"/>
          <w:szCs w:val="22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и чланов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ru-RU"/>
        </w:rPr>
        <w:t>. и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ст. 2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 , број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8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, у вршењу своје надлежности, на предлог директног буџетског корисника,  доноси програме.  </w:t>
      </w:r>
      <w:r>
        <w:rPr>
          <w:rFonts w:cs="Arial" w:ascii="Arial" w:hAnsi="Arial"/>
          <w:bCs/>
          <w:sz w:val="22"/>
          <w:szCs w:val="22"/>
          <w:lang w:val="ru-RU"/>
        </w:rPr>
        <w:t>Одредбом члана 4.  ст</w:t>
      </w:r>
      <w:r>
        <w:rPr>
          <w:rFonts w:cs="Arial" w:ascii="Arial" w:hAnsi="Arial"/>
          <w:bCs/>
          <w:sz w:val="22"/>
          <w:szCs w:val="22"/>
        </w:rPr>
        <w:t>а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. Закона о комуналним делатностима (''Службени гласник РС'', бр. 88/11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104/16</w:t>
      </w:r>
      <w:r>
        <w:rPr>
          <w:rFonts w:cs="Arial" w:ascii="Arial" w:hAnsi="Arial"/>
          <w:bCs/>
          <w:sz w:val="22"/>
          <w:szCs w:val="22"/>
        </w:rPr>
        <w:t xml:space="preserve"> и 95/18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писано је да јединица локалне самоуправе обезбеђује организационе, материјалне и друге услове за изградњу, одржавање и функционисање комуналних објеката и за техничко и технолошко јединство система и обезбеђује обављање комуналних делатности и њихов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</w:t>
      </w:r>
      <w:r>
        <w:rPr>
          <w:rFonts w:cs="Arial" w:ascii="Arial" w:hAnsi="Arial"/>
          <w:sz w:val="22"/>
          <w:szCs w:val="22"/>
        </w:rPr>
        <w:t xml:space="preserve"> усаглашавање са Одлуком о ребалансу буџета града Крагујевца за 2019.годину(''Службени лист града Крагујевца'', број 20/19), ради обезбеђења  недостајућих средстава ГАС-а за измиривање обавеза по основу увођења и имплементације савременог система за контролу и управљање јавним превозом у реалном времену (тикетинг и мониторинг), исплату разлике накнада трошкова за топли оброк и регрес за годишњи одмор за запослене из претходног периода по основу вансудског поравнања и  недостајућих средстава за измиривање обавеза према превозниц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2:00Z</dcterms:created>
  <dc:creator>Milica Jovanovic</dc:creator>
  <dc:description/>
  <cp:keywords/>
  <dc:language>en-US</dc:language>
  <cp:lastModifiedBy>hhhggrreeww</cp:lastModifiedBy>
  <cp:lastPrinted>2019-08-02T12:28:00Z</cp:lastPrinted>
  <dcterms:modified xsi:type="dcterms:W3CDTF">2019-08-02T11:22:00Z</dcterms:modified>
  <cp:revision>35</cp:revision>
  <dc:subject/>
  <dc:title>РЕПУБЛИКА СРБИЈА</dc:title>
</cp:coreProperties>
</file>